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211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27934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18265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199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63332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67472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16681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32695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45184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65739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93822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18283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18538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32775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40523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74494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25224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98640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69366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35803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01867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10058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4902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18768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79076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23201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7438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52732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32781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532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33244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42172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7165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02467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50918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78870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12105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3238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87177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