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0958749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245457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898659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340249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437642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247411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392094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7675020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869276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120897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900352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802938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812220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78356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408205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7235038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198639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405679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441758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587007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153113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466196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761086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309670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393629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229829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905478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417500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8562999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561690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526743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932055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7434670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839322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6035173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308965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708660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7558784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591674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