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39637064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946469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023903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