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36597624"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87678912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