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5891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82194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778555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4874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