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20754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41565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34804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56130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