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00283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24667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584254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