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atalogue of coding conventions used in JO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-- we only list ones that are surprising or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 contributions.  Much can be inferred by read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is val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an editor are very bad.  Top priority is given to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code in a way that lets the compiler detect problems (l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sequence is that we try to eliminate things tha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, even if they are correct.  Misbehaving on bad inpu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ug -- buffer overruns are to be protected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s done by tabs.  Since 8 columns per indentation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, we recommend setting the "tab-width" variable to 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JOVE to edit JOV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llows you to increment or decrement a variable using ++ or --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's value is not going to be used, we avoid thes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felt strongl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is intended to be highly portable.  It supports many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e cannot assume anything beyond K&amp;R C.  We can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.  Some features of each are valuable enough that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to let us explo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dd parts of JOVE are scar tissue from portability battl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ocument these.  Don't assume that odd code is 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(except ones with a variable number of argumen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old style; all other declarations includ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to and ptrpro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re declared before use.  Remember that a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d of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tern functions that we define are also declared in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declarations of this function. 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ile defining the function so that the compi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two declaration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const" and "void" whereve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NULL" whereve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\0' as the NUL character (no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nd use "bool", "YES", and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witch statement, if a case is meant to fall throug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dd the comment /*FALLTHROUGH*/.  This tells the read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C compiler) that the lack of "break;" is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/*NOTREACHED*/ specifies that control will not rea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tries to be small and simple, but not too simple.  Histor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run on a PDP-11 with only 64K of memory for code and 64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Simplicity means that it can be understoo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does not use stdio.  Historically, stdio did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that were worth the cost.  This may no longer b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, but changing would be disrup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