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tcp_accept/3, the server uses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2}{+Socket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reams to communicate to \arg{Socket}. If \arg{Socke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cket (see tcp_bind/2), \arg{Stream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. If \arg{Socket} is a connected (see tcp_connect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ocket (see tcp_accept/3), \arg{Stream} is unified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see stream_pair/3) that can be used for reading and 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pair must be closed with close/1, which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open_socket/2, but creates two separate so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open_socket/2 would have created a stream pair.  Deprec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stream pair is much easier to perform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3}{+Socket, +Host:+Port, -Stream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2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Strea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connect/3, but providing separate stream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hard to close safely and new code should use tcp_conn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indtodevice}{+Device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the indicated device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socket to the \jargon{loopback} device tha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the \jargon{localhost}. 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ockopt() and the socket interface (e.g., socket(7) on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etopt(Socket, bindtodevice(lo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all requires root privileges, see library(ui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trict a socket using \exam{tcp_bind(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Port)}, where \arg{IP} is the numeric IP address or DNS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s, \exam{tcp_bind(Socket, localhost:Port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access to lo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o close the server, use close/1 on \arg{Accept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