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5191621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0766579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