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64483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62443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18829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90415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