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inside_extending Extending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o put TAGS in simgrid source code for having tutorials to see where is the important parts ans steps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imgrid_dev_gui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imgrid_dev_guid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imgrid_dev_guide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api How to add a new MSG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API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msg/msg_new_api.c             15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imix/smx_smurf.c            58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mix/smx_smurf.c            616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mix/smx_smurf_private.h    10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imix/smx_smurf_private.h    629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imix/smx_private.h           2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imix/smx_private.h          101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imix/smx_private.h          18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imix/smx_global.c           454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imix/smx_new_api.c            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imix/smx_user.c            1684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mix/smx_new_api_private.h    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imix/smx_process.c          33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model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new_model_private.h   2 /* TUTORIAL: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urf.c              213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urf_config.c       380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urf_config.c       746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new_model.c           8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clude/surf/surf.h      157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clude/surf/surf.h      345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clude/surf/surf.h      661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imcall called `&lt;name&gt;` with three arguments `arg1`, `arg2` and `arg3`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`targ1`, `targ2`, `targ3` respectively and which retur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tret` you must first define the simcall function i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clude/simgrid/simix.h` and make it call the automatically generated `BODY`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will do all the ba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 simcall_&lt;NAME&gt;(targ1 arg1, targ2 arg2, targ3 arg3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call_BODY_&lt;NAME&gt;(arg1, arg2, arg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dd an new line in the list `SIMCALL_LIST1` of simcall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simix/smx_smurf_private.h`. The arguments of the `ACTION`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mcall enu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&lt;name&gt;` of the si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result must be automatically saved in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WITH_ANSWER`/`WITHOUT_ANSW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tur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ype and the arguments must be define by using `TSPEC(name, type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edefined type (e.g., `TSTRING(n)`, `TINT(n)`, `TVOID(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TR(n)`, …). You must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SIMCALL_&lt;NAME&gt;, &lt;name&gt;, WITH_ANSWER, TSPEC(result, tret), TSPEC(arg1, targ1), TSPEC(arg2, targ2), TSPEC(arg3, targ3)) se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y you have to define the kernel code in a `SIMIX_pre_&lt;name&gt;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rc/simix/smx_*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 SIMIX_pre_&lt;name&gt;(smx_simcall_t simcall, targ1 arg1, targ2 arg2, targ3 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&lt;NAME&gt;(arg1, arg2, arg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t SIMIX_&lt;name&gt;(targ1 arg1, targ2 arg2, targ3 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 in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TAG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sg_platf.c                    43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g_platf.c                    8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g_platf.c                   12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g_platf.c                   337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surfxml_parse.c              76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rf/surf_private.h               20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rf/surfxml_parseplatf.c          6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rf/surfxml_parseplatf.c          8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lude/simgrid/platf_interface.h  42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