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8616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19506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7053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42246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41997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374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083341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317651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76407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707275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5447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7198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75790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12505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74069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15169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43935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33439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34626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91620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24452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33191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05593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47746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0166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88925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08945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01323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67139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01132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42706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1692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4611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78755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18879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73381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45766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75752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46711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