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52444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51175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69855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64996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60636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72763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23754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235160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58867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97610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92914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83659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4291700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41048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746750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69270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53084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017511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79205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67313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75052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74341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34694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8489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387195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95020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52491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50057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4644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88519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46854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92099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47573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33550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27831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96526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73015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85860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766561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