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4613275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053763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698727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150912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615244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067663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942565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709627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715281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565853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829356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724224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268798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220678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025131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286646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103144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05295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601448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424282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574109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329281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280378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463754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752945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89669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070821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148701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47898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737155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23287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990091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395656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858847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315696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443607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891947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49473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2310186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