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99562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070410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