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550994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251162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899112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307522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