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AS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ASM_REWRITE_RULE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once including built-in rewrites and the theor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RULE} applies all possible rewrites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ubterms in the conclusion of the theorem, but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at most once at each subterm. This strategy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ONCE_DEPTH_CONV}. For more details see {ASM_REWRITE_RUL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earch recursively (to any depth) for matching sub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rategy for rewriting theorems i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used when rewriting with the hypotheses of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a given list of theorems and {basic_rewrites}),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ss is not required or would result in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RULE, FILTER_ASM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ONCE_ASM_REWRITE_RULE, GEN_REWRITE_RULE, ONCE_DEPTH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RULE, PURE_ASM_REWRITE_RULE, PURE_ONCE_ASM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RULE, 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