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n : ('a -&gt; 'b) -&gt; 'a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n f x} evaluates to {true} if the application of {f} to {x}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aluates to {false} if the application with a {Failure _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an hd [1;2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an hd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