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034310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667978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