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011143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07897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69697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26620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27162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07628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37364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00510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95641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392293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799623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