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03497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565083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8654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71558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24652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4696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435666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88563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19429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406493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0132059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