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82402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8443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35331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24312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78757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40959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18582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04437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89335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5805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198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