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55148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2265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0227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78346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34907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71498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63686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94504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457936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69978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82611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