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06610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12597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21899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37353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4821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5158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41927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31957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6086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40792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70391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