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6278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832911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966129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2300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215219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801183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13325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036075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07653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3854576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733612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