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0570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19127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1450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34717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91413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0998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00046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3053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16555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62487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57505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