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132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7435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054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644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