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93543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17308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40977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7591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