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703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176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550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788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