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5026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2008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0592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88383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