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5298537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4026638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