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3272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93671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65196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72295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