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5662569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4194000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9262725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9788376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