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2016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701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6140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341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