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99069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78712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26027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42405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