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22153075"/>
      <w:bookmarkStart w:id="1" w:name="__Fieldmark__3_29221530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22153075"/>
      <w:bookmarkStart w:id="3" w:name="__Fieldmark__4_29221530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221530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22153075"/>
      <w:bookmarkStart w:id="5" w:name="__Fieldmark__6_29221530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