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7667459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7667459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7667459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7667459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7667459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7667459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76674594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7667459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7667459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76674594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7667459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7667459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7667459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7667459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7667459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7667459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7667459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7667459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7667459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7667459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7667459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7667459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7667459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7667459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7667459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7667459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7667459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7667459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7667459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7667459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7667459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7667459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7667459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76674594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76674594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7667459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7667459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76674594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76674594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