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8901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901743"/>
      <w:bookmarkStart w:id="1" w:name="__Fieldmark__0_3438901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