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874774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874774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87477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8747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8747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8747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8747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8747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8747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8747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8747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87477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87477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87477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87477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87477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87477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