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36662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36662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36662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36662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36662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36662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3666263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36662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36662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366626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36662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36662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36662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366626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366626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366626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366626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366626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366626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366626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366626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366626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366626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366626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366626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366626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366626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366626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366626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366626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366626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366626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366626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366626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366626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366626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366626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366626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366626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