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55783062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557830624"/>
      <w:bookmarkStart w:id="1" w:name="__Fieldmark__15_55783062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55783062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557830624"/>
      <w:bookmarkStart w:id="3" w:name="__Fieldmark__16_55783062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55783062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557830624"/>
      <w:bookmarkStart w:id="5" w:name="__Fieldmark__17_55783062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557830624"/>
      <w:bookmarkStart w:id="7" w:name="__Fieldmark__19_55783062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