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92434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92434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92434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92434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92434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92434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924349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92434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92434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924349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92434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92434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92434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92434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92434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92434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92434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92434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92434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92434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92434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92434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92434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92434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92434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92434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92434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92434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92434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92434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92434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92434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92434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92434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92434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92434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92434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92434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92434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